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-1.1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olska športna tekmovanja (udeležba šolskih ekip in posameznikov na organiziranih tekmovanjih) </w:t>
      </w:r>
      <w:r>
        <w:rPr>
          <w:rFonts w:cs="Arial" w:ascii="Arial" w:hAnsi="Arial"/>
          <w:b/>
        </w:rPr>
        <w:t>izpolniti obrazec 1.1.2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_Hlk2246709"/>
      <w:bookmarkEnd w:id="1"/>
      <w:r>
        <w:rPr>
          <w:rFonts w:cs="Arial" w:ascii="Arial" w:hAnsi="Arial"/>
        </w:rPr>
        <w:t>Prostočas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ed ure vadbe se štejejo tudi udeležbe na tekmovanj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ca članov udeležencev športne vzgoje z letnico rojstva;  v primeru, da se program izvaja izven občine je potrebno posebej navesti oziroma označiti udeležence iz občine Trebnj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 - za programe prostočasne športne vzgoje otrok za vadbene skupine, ki tekmujejo v uradnih tekmovalnih programih nacionalnih panožnih športnih zvez; v primeru, da se program izvaja izven občine je potrebno posebej navesti oziroma označiti udeležence iz občine  Trebn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5:00Z</dcterms:created>
  <dc:creator>Majda Šalehar</dc:creator>
  <dc:description/>
  <cp:keywords/>
  <dc:language>en-US</dc:language>
  <cp:lastModifiedBy>Mateja Robida - Občina Trebnje</cp:lastModifiedBy>
  <cp:lastPrinted>2024-02-29T11:15:00Z</cp:lastPrinted>
  <dcterms:modified xsi:type="dcterms:W3CDTF">2024-02-29T10:15:00Z</dcterms:modified>
  <cp:revision>2</cp:revision>
  <dc:subject/>
  <dc:title>                                                                                                                                </dc:title>
</cp:coreProperties>
</file>